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estion A.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615430" cy="2602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260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0"/>
                              <w:gridCol w:w="8368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Classes d’équivalence</w:t>
                                  </w:r>
                                </w:p>
                              </w:tc>
                              <w:tc>
                                <w:tcPr>
                                  <w:tcW w:w="8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om et repère de la pièce princip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8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8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8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8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8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S6</w:t>
                                  </w:r>
                                </w:p>
                              </w:tc>
                              <w:tc>
                                <w:tcPr>
                                  <w:tcW w:w="8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S7</w:t>
                                  </w:r>
                                </w:p>
                              </w:tc>
                              <w:tc>
                                <w:tcPr>
                                  <w:tcW w:w="8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S8</w:t>
                                  </w:r>
                                </w:p>
                              </w:tc>
                              <w:tc>
                                <w:tcPr>
                                  <w:tcW w:w="8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Tube de butée (1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S9</w:t>
                                  </w:r>
                                </w:p>
                              </w:tc>
                              <w:tc>
                                <w:tcPr>
                                  <w:tcW w:w="8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Tige de butée (1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204.9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0"/>
                        <w:gridCol w:w="8368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Classes d’équivalence</w:t>
                            </w:r>
                          </w:p>
                        </w:tc>
                        <w:tc>
                          <w:tcPr>
                            <w:tcW w:w="8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om et repère de la pièce principal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c>
                        <w:tc>
                          <w:tcPr>
                            <w:tcW w:w="8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8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8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8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S5</w:t>
                            </w:r>
                          </w:p>
                        </w:tc>
                        <w:tc>
                          <w:tcPr>
                            <w:tcW w:w="8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S6</w:t>
                            </w:r>
                          </w:p>
                        </w:tc>
                        <w:tc>
                          <w:tcPr>
                            <w:tcW w:w="8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S7</w:t>
                            </w:r>
                          </w:p>
                        </w:tc>
                        <w:tc>
                          <w:tcPr>
                            <w:tcW w:w="8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S8</w:t>
                            </w:r>
                          </w:p>
                        </w:tc>
                        <w:tc>
                          <w:tcPr>
                            <w:tcW w:w="8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Tube de butée (10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S9</w:t>
                            </w:r>
                          </w:p>
                        </w:tc>
                        <w:tc>
                          <w:tcPr>
                            <w:tcW w:w="8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Tige de butée (1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 xml:space="preserve">Question A.2 </w:t>
      </w:r>
    </w:p>
    <w:p>
      <w:pPr>
        <w:pStyle w:val="Normal"/>
        <w:rPr/>
      </w:pPr>
      <w:r>
        <w:rPr/>
      </w:r>
    </w:p>
    <w:tbl>
      <w:tblPr>
        <w:tblW w:w="104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4468"/>
        <w:gridCol w:w="3468"/>
      </w:tblGrid>
      <w:tr>
        <w:trPr>
          <w:trHeight w:val="45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iaison entre … et …</w:t>
            </w:r>
          </w:p>
        </w:tc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om de la liaison et caractéristiques géométriques</w:t>
            </w:r>
          </w:p>
        </w:tc>
      </w:tr>
      <w:tr>
        <w:trPr>
          <w:trHeight w:val="39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2</w:t>
            </w:r>
            <w:r>
              <w:rPr>
                <w:rFonts w:cs="Arial" w:ascii="Arial" w:hAnsi="Arial"/>
                <w:sz w:val="22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2"/>
              </w:rPr>
              <w:t>S3</w:t>
            </w:r>
          </w:p>
        </w:tc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ivot-glissant d'axe (MF)</w:t>
            </w:r>
          </w:p>
        </w:tc>
      </w:tr>
      <w:tr>
        <w:trPr>
          <w:trHeight w:val="39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/>
              <w:t>S1</w:t>
            </w:r>
            <w:r>
              <w:rPr>
                <w:b w:val="false"/>
                <w:bCs w:val="false"/>
              </w:rPr>
              <w:t xml:space="preserve"> et </w:t>
            </w:r>
            <w:r>
              <w:rPr/>
              <w:t>S4</w:t>
            </w:r>
          </w:p>
        </w:tc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 xml:space="preserve">S1 </w:t>
            </w:r>
            <w:r>
              <w:rPr>
                <w:rFonts w:cs="Arial" w:ascii="Arial" w:hAnsi="Arial"/>
                <w:sz w:val="22"/>
                <w:lang w:val="en-US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S5</w:t>
            </w:r>
          </w:p>
        </w:tc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S5</w:t>
            </w:r>
            <w:r>
              <w:rPr>
                <w:rFonts w:cs="Arial" w:ascii="Arial" w:hAnsi="Arial"/>
                <w:sz w:val="22"/>
                <w:lang w:val="en-US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S6</w:t>
            </w:r>
          </w:p>
        </w:tc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4 </w:t>
            </w:r>
            <w:r>
              <w:rPr>
                <w:rFonts w:cs="Arial" w:ascii="Arial" w:hAnsi="Arial"/>
                <w:sz w:val="22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2"/>
              </w:rPr>
              <w:t>S6</w:t>
            </w:r>
          </w:p>
        </w:tc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1</w:t>
            </w:r>
            <w:r>
              <w:rPr>
                <w:rFonts w:cs="Arial" w:ascii="Arial" w:hAnsi="Arial"/>
                <w:sz w:val="22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2"/>
              </w:rPr>
              <w:t>S2</w:t>
            </w:r>
          </w:p>
        </w:tc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6</w:t>
            </w:r>
            <w:r>
              <w:rPr>
                <w:b w:val="false"/>
                <w:bCs w:val="false"/>
              </w:rPr>
              <w:t xml:space="preserve"> et </w:t>
            </w:r>
            <w:r>
              <w:rPr/>
              <w:t>S7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/>
              <w:t>en phase de monté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aison 1 :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aison globalement réalisée par les deux liaisons ci-contre :</w:t>
            </w:r>
          </w:p>
        </w:tc>
      </w:tr>
      <w:tr>
        <w:trPr>
          <w:trHeight w:val="454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aison 2 :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6</w:t>
            </w:r>
            <w:r>
              <w:rPr>
                <w:b w:val="false"/>
                <w:bCs w:val="false"/>
              </w:rPr>
              <w:t xml:space="preserve"> et </w:t>
            </w:r>
            <w:r>
              <w:rPr/>
              <w:t>S7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/>
              <w:t>en phase de repliage</w:t>
            </w:r>
          </w:p>
        </w:tc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lang w:val="en-US"/>
        </w:rPr>
      </w:pPr>
      <w:r>
        <w:rPr>
          <w:lang w:val="en-US"/>
        </w:rPr>
        <w:t>Question A.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6095"/>
      </w:tblGrid>
      <w:tr>
        <w:trPr>
          <w:trHeight w:val="45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iaison entre … et 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en phase de montée du plateau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om de la liaison et caractéristiques géométriques</w:t>
            </w:r>
          </w:p>
        </w:tc>
      </w:tr>
      <w:tr>
        <w:trPr>
          <w:trHeight w:val="45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  <w:t>S5</w:t>
            </w:r>
            <w:r>
              <w:rPr>
                <w:b w:val="false"/>
                <w:bCs w:val="false"/>
                <w:lang w:val="en-US"/>
              </w:rPr>
              <w:t xml:space="preserve"> et </w:t>
            </w:r>
            <w:r>
              <w:rPr>
                <w:lang w:val="en-US"/>
              </w:rPr>
              <w:t>S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lang w:val="en-US"/>
              </w:rPr>
              <w:t xml:space="preserve">Pivot d’axe (H, </w:t>
            </w:r>
            <w:r>
              <w:rPr>
                <w:rFonts w:cs="Arial" w:ascii="Arial" w:hAnsi="Arial"/>
                <w:i/>
                <w:iCs/>
                <w:sz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rFonts w:cs="Arial" w:ascii="Arial" w:hAnsi="Arial"/>
                <w:i/>
                <w:iCs/>
                <w:sz w:val="22"/>
                <w:lang w:val="en-US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7</w:t>
            </w:r>
            <w:r>
              <w:rPr>
                <w:rFonts w:cs="Arial" w:ascii="Arial" w:hAnsi="Arial"/>
                <w:sz w:val="22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2"/>
              </w:rPr>
              <w:t>S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8</w:t>
            </w:r>
            <w:r>
              <w:rPr>
                <w:rFonts w:cs="Arial" w:ascii="Arial" w:hAnsi="Arial"/>
                <w:sz w:val="22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2"/>
              </w:rPr>
              <w:t>S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Question A.4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</w:rPr>
        <w:t xml:space="preserve">Schéma plan du système, en phase de montée du plateau, </w:t>
      </w:r>
      <w:r>
        <w:rPr>
          <w:rFonts w:cs="Arial" w:ascii="Arial" w:hAnsi="Arial"/>
          <w:b/>
          <w:bCs/>
          <w:i/>
          <w:iCs/>
          <w:sz w:val="22"/>
        </w:rPr>
        <w:t>A COMPLETER</w:t>
      </w:r>
      <w:r>
        <w:rPr>
          <w:rFonts w:cs="Arial" w:ascii="Arial" w:hAnsi="Arial"/>
          <w:i/>
          <w:iCs/>
          <w:sz w:val="22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L’actionneur (S2 + S3) n’est pas représenté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Les tracés peuvent se couper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235</wp:posOffset>
                </wp:positionH>
                <wp:positionV relativeFrom="paragraph">
                  <wp:posOffset>29210</wp:posOffset>
                </wp:positionV>
                <wp:extent cx="6551930" cy="6013450"/>
                <wp:effectExtent l="0" t="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0" cy="6013440"/>
                          <a:chOff x="0" y="0"/>
                          <a:chExt cx="6552000" cy="601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6013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52000" cy="601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875560" y="5013360"/>
                                <a:ext cx="424800" cy="286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3920" y="22608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2480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89680" y="703440"/>
                                <a:ext cx="254520" cy="412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68560" y="469440"/>
                                <a:ext cx="424800" cy="286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3560" y="22572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2480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176200" y="1742400"/>
                                <a:ext cx="240120" cy="40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61040" y="1501920"/>
                                <a:ext cx="42480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44640" y="1511280"/>
                                <a:ext cx="424800" cy="286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3920" y="22608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2480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142240" y="3182040"/>
                                <a:ext cx="267480" cy="38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375880" y="2950920"/>
                                <a:ext cx="424800" cy="286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3920" y="22608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2480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666040" y="5230440"/>
                                <a:ext cx="267480" cy="38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8960" y="128160"/>
                                <a:ext cx="3637800" cy="125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8960" y="2287440"/>
                                <a:ext cx="227880" cy="455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2287800"/>
                                <a:ext cx="681840" cy="340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8680" y="1946880"/>
                                <a:ext cx="681840" cy="681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0880" y="1946880"/>
                                <a:ext cx="2045880" cy="56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6760" y="128880"/>
                                <a:ext cx="405720" cy="83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5760" y="2185200"/>
                                <a:ext cx="0" cy="3481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000" y="1432440"/>
                                <a:ext cx="0" cy="278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1439640"/>
                                <a:ext cx="241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6800" y="2910240"/>
                                <a:ext cx="384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4220280"/>
                                <a:ext cx="908640" cy="227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4220280"/>
                                <a:ext cx="908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160" y="2743200"/>
                                <a:ext cx="340200" cy="34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0" y="1265400"/>
                                <a:ext cx="340200" cy="340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720" y="1200240"/>
                                <a:ext cx="401400" cy="984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49120" y="964080"/>
                                <a:ext cx="343440" cy="120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2640" y="924480"/>
                                <a:ext cx="340920" cy="340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560" y="256968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6760" y="2401560"/>
                                <a:ext cx="340200" cy="34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30880" y="128880"/>
                                <a:ext cx="51372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5440" y="0"/>
                                  <a:ext cx="0" cy="483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3720"/>
                                  <a:ext cx="51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0000" y="1191960"/>
                                <a:ext cx="51444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5440" y="0"/>
                                  <a:ext cx="0" cy="483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3720"/>
                                  <a:ext cx="514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92080" y="852840"/>
                                <a:ext cx="51444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5440" y="0"/>
                                  <a:ext cx="0" cy="483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3720"/>
                                  <a:ext cx="514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05480" y="2331720"/>
                                <a:ext cx="51444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5800" y="0"/>
                                  <a:ext cx="0" cy="483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3720"/>
                                  <a:ext cx="514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3760" y="2663280"/>
                                <a:ext cx="51444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5440" y="0"/>
                                  <a:ext cx="0" cy="483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3720"/>
                                  <a:ext cx="514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267880" y="5627520"/>
                                <a:ext cx="12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5120" y="5445000"/>
                                <a:ext cx="341640" cy="340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3920" y="561960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95960" y="6013440"/>
                                <a:ext cx="1137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6680" y="4991040"/>
                                <a:ext cx="0" cy="1022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6680" y="4991040"/>
                                <a:ext cx="34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5120" y="499104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8320" y="4876920"/>
                                <a:ext cx="22680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81880" y="5302800"/>
                                <a:ext cx="51444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5440" y="0"/>
                                  <a:ext cx="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4080"/>
                                  <a:ext cx="514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99600" y="5376600"/>
                                <a:ext cx="51444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5800" y="0"/>
                                  <a:ext cx="0" cy="483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3720"/>
                                  <a:ext cx="514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965120" y="476244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7040" y="373320"/>
                                <a:ext cx="1251000" cy="517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68120" y="0"/>
                                <a:ext cx="3999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58400" y="5567040"/>
                                <a:ext cx="3999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1120" y="1052280"/>
                                <a:ext cx="3999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0640" y="2499840"/>
                                <a:ext cx="3999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77600" y="1128240"/>
                                <a:ext cx="3999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58680" y="2195280"/>
                                <a:ext cx="3999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961160" y="4377600"/>
                                <a:ext cx="438840" cy="609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30160" y="4147920"/>
                                <a:ext cx="98568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in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15720" y="5252040"/>
                                <a:ext cx="3999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5520" y="3275280"/>
                                <a:ext cx="17514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Axe du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ube de butée S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et de la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ige de butée S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08000" y="3669120"/>
                                <a:ext cx="995760" cy="532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50120" y="4376880"/>
                                <a:ext cx="1330200" cy="149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160" y="127008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60" y="222480"/>
                                  <a:ext cx="0" cy="104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995040" y="1205280"/>
                                  <a:ext cx="335160" cy="29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322560" cy="29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1978200"/>
                                <a:ext cx="424800" cy="286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3920" y="22572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2480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4000" y="2209320"/>
                                <a:ext cx="240120" cy="40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7200" y="431640"/>
                              <a:ext cx="176400" cy="393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5040" y="56520"/>
                                <a:ext cx="116280" cy="33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76400" cy="6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4233600" y="5550480"/>
                            <a:ext cx="16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2.3pt;width:515.85pt;height:473.45pt" coordorigin="361,46" coordsize="10317,9469">
                <v:group id="shape_0" style="position:absolute;left:361;top:46;width:10317;height:9469">
                  <v:group id="shape_0" style="position:absolute;left:361;top:46;width:10317;height:9469">
                    <v:group id="shape_0" style="position:absolute;left:9614;top:7941;width:669;height:452">
                      <v:line id="shape_0" from="9683,8297" to="10125,829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9614;top:7941;width:668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2707,1154" to="3107,1802" stroked="t" o:allowincell="f" style="position:absolute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  <v:group id="shape_0" style="position:absolute;left:2201;top:785;width:669;height:452">
                      <v:line id="shape_0" from="2270,1141" to="2712,1141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01;top:785;width:668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3788,2790" to="4165,3430" stroked="t" o:allowincell="f" style="position:absolute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977;top:2411;width:668;height:45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266;top:2426;width:669;height:452">
                      <v:line id="shape_0" from="3335,2782" to="3777,278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266;top:2426;width:668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8459,5057" to="8879,5663" stroked="t" o:allowincell="f" style="position:absolute;flip:x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  <v:group id="shape_0" style="position:absolute;left:8827;top:4693;width:669;height:452">
                      <v:line id="shape_0" from="8896,5049" to="9338,504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827;top:4693;width:668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9284,8283" to="9704,8889" stroked="t" o:allowincell="f" style="position:absolute;flip:x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997,248" to="7725,2216" stroked="t" o:allowincell="f" style="position:absolute;flip:y">
                      <v:stroke color="fuchsia" weight="19080" joinstyle="miter" endcap="flat"/>
                      <v:fill o:detectmouseclick="t" on="false"/>
                      <w10:wrap type="none"/>
                    </v:line>
                    <v:line id="shape_0" from="1997,3648" to="2355,4364" stroked="t" o:allowincell="f" style="position:absolute;flip:y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2356,3649" to="3429,4185" stroked="t" o:allowincell="f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3430,3112" to="4503,4185" stroked="t" o:allowincell="f" style="position:absolute;flip:y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4504,3112" to="7725,4006" stroked="t" o:allowincell="f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7726,249" to="8364,1563" stroked="t" o:allowincell="f" style="position:absolute">
                      <v:stroke color="fuchsia" weight="19080" joinstyle="miter" endcap="flat"/>
                      <v:fill o:detectmouseclick="t" on="false"/>
                      <w10:wrap type="none"/>
                    </v:line>
                    <v:line id="shape_0" from="8449,3487" to="8449,8969" stroked="t" o:allowincell="f" style="position:absolute">
                      <v:stroke color="navy" weight="12600" joinstyle="miter" endcap="flat"/>
                      <v:fill o:detectmouseclick="t" on="false"/>
                      <w10:wrap type="none"/>
                    </v:line>
                    <v:line id="shape_0" from="1282,2302" to="1282,66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273,2313" to="1652,231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285,4629" to="1890,4629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566;top:6692;width:1430;height:357;mso-wrap-style:none;v-text-anchor:middle">
                      <v:imagedata r:id="rId5" o:detectmouseclick="t"/>
                      <v:stroke color="#3465a4" joinstyle="round" endcap="flat"/>
                      <w10:wrap type="none"/>
                    </v:rect>
                    <v:line id="shape_0" from="566,6692" to="1996,669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640;top:4366;width:535;height:535;mso-wrap-style:none;v-text-anchor:middle">
                      <v:fill o:detectmouseclick="t" type="solid" color2="black"/>
                      <v:stroke color="blue" weight="19080" joinstyle="miter" endcap="flat"/>
                      <w10:wrap type="none"/>
                    </v:oval>
                    <v:oval id="shape_0" fillcolor="white" stroked="t" o:allowincell="f" style="position:absolute;left:1461;top:2039;width:535;height:536;mso-wrap-style:none;v-text-anchor:middle">
                      <v:fill o:detectmouseclick="t" type="solid" color2="black"/>
                      <v:stroke color="fuchsia" weight="19080" joinstyle="miter" endcap="flat"/>
                      <w10:wrap type="none"/>
                    </v:oval>
                    <v:line id="shape_0" from="7817,1936" to="8448,3486" stroked="t" o:allowincell="f" style="position:absolute">
                      <v:stroke color="navy" weight="12600" joinstyle="miter" endcap="flat"/>
                      <v:fill o:detectmouseclick="t" on="false"/>
                      <w10:wrap type="none"/>
                    </v:line>
                    <v:line id="shape_0" from="7840,1564" to="8380,1753" stroked="t" o:allowincell="f" style="position:absolute;flip:y">
                      <v:stroke color="fuchsia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546;top:1502;width:536;height:536;mso-wrap-style:none;v-text-anchor:middle">
                      <v:fill o:detectmouseclick="t" type="solid" color2="black"/>
                      <v:stroke color="navy" weight="12600" joinstyle="miter" endcap="flat"/>
                      <w10:wrap type="none"/>
                    </v:oval>
                    <v:line id="shape_0" from="8083,4093" to="8451,4093" stroked="t" o:allowincell="f" style="position:absolute">
                      <v:stroke color="navy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726;top:3828;width:535;height:537;mso-wrap-style:none;v-text-anchor:middle">
                      <v:fill o:detectmouseclick="t" type="solid" color2="black"/>
                      <v:stroke color="blue" weight="19080" joinstyle="miter" endcap="flat"/>
                      <w10:wrap type="none"/>
                    </v:oval>
                    <v:group id="shape_0" style="position:absolute;left:4504;top:249;width:808;height:760">
                      <v:line id="shape_0" from="4875,249" to="4875,1009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4504,633" to="5312,633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53;top:1923;width:809;height:760">
                      <v:line id="shape_0" from="1724,1923" to="1724,2683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1353,2307" to="2162,2307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35;top:1389;width:809;height:760">
                      <v:line id="shape_0" from="7806,1389" to="7806,2149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7435,1773" to="8244,1773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614;top:3718;width:809;height:760">
                      <v:line id="shape_0" from="7985,3718" to="7985,4478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7614,4102" to="8423,4102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32;top:4240;width:809;height:760">
                      <v:line id="shape_0" from="1903,4240" to="1903,5000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1532,4624" to="2341,4624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  <v:line id="shape_0" from="8657,8908" to="10678,8908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180;top:8621;width:537;height:536;mso-wrap-style:none;v-text-anchor:middle">
                      <v:fill o:detectmouseclick="t" type="solid" color2="black"/>
                      <v:stroke color="#99cc00" weight="19080" joinstyle="miter" endcap="flat"/>
                      <w10:wrap type="none"/>
                    </v:oval>
                    <v:line id="shape_0" from="9076,8896" to="9076,9515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7284,9516" to="9074,9516" stroked="t" o:allowincell="f" style="position:absolute;flip:x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7285,7906" to="7285,9515" stroked="t" o:allowincell="f" style="position:absolute;flip:y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7285,7906" to="7822,7906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8180,7906" to="8453,7906" stroked="t" o:allowincell="f" style="position:absolute;flip:x">
                      <v:stroke color="navy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823;top:7726;width:356;height:358;mso-wrap-style:none;v-text-anchor:middle">
                      <v:fill o:detectmouseclick="t" type="solid" color2="black"/>
                      <v:stroke color="#99cc00" weight="19080" joinstyle="miter" endcap="flat"/>
                      <w10:wrap type="none"/>
                    </v:oval>
                    <v:group id="shape_0" style="position:absolute;left:6474;top:8397;width:809;height:759">
                      <v:line id="shape_0" from="6845,8397" to="6845,9156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6474,8781" to="7283,8781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77;top:8513;width:809;height:760">
                      <v:line id="shape_0" from="8448,8513" to="8448,9273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8077,8897" to="8886,8897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  <v:line id="shape_0" from="8180,7546" to="8180,8282" stroked="t" o:allowincell="f" style="position:absolute">
                      <v:stroke color="navy" weight="12600" joinstyle="miter" endcap="flat"/>
                      <v:fill o:detectmouseclick="t" on="false"/>
                      <w10:wrap type="none"/>
                    </v:line>
                    <v:line id="shape_0" from="4876,634" to="6845,8780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878;top:46;width:62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80;top:8813;width:62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50;top:1703;width:62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80;top:3983;width:62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55;top:1823;width:62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40;top:3503;width:62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174,6940" to="8864,7898" stroked="t" o:allowincell="f" style="position:absolute;flip:x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755;top:6578;width:1551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int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45;top:8317;width:62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023;top:5204;width:2757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Axe du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ube de butée S8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et de la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ige de butée S9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4783,5824" to="6350,6662" stroked="t" o:allowincell="f" style="position:absolute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  <v:group id="shape_0" style="position:absolute;left:2015;top:6939;width:2095;height:2363">
                      <v:line id="shape_0" from="2089,8939" to="3738,8939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89,7289" to="2089,8938" stroked="t" o:allowincell="f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3582;top:8837;width:527;height:463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15;top:6939;width:507;height:463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61;top:3161;width:669;height:452">
                      <v:line id="shape_0" from="430,3517" to="872,351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61;top:3161;width:668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871,3525" to="1248,4165" stroked="t" o:allowincell="f" style="position:absolute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</v:group>
                  <v:group id="shape_0" style="position:absolute;left:4341;top:726;width:277;height:618">
                    <v:line id="shape_0" from="4349,815" to="4531,1344" stroked="t" o:allowincell="f" style="position:absolute;flip:xy">
                      <v:stroke color="fuchsia" weight="19080" joinstyle="miter" endcap="flat"/>
                      <v:fill o:detectmouseclick="t" on="false"/>
                      <w10:wrap type="none"/>
                    </v:line>
                    <v:line id="shape_0" from="4341,726" to="4618,823" stroked="t" o:allowincell="f" style="position:absolute;flip:y">
                      <v:stroke color="fuchsia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7028,8787" to="7282,8787" stroked="t" o:allowincell="f" style="position:absolute;flip:x">
                  <v:stroke color="#99cc00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8"/>
      <w:footerReference w:type="default" r:id="rId9"/>
      <w:type w:val="nextPage"/>
      <w:pgSz w:orient="landscape" w:w="23811" w:h="16838"/>
      <w:pgMar w:left="1418" w:right="1418" w:gutter="0" w:header="709" w:top="1418" w:footer="1165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Document réponse DR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Analyse et compréhension du systè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3:15:00Z</dcterms:created>
  <dc:creator>CMI</dc:creator>
  <dc:description/>
  <dc:language>en-US</dc:language>
  <cp:lastModifiedBy>Eric</cp:lastModifiedBy>
  <cp:lastPrinted>2005-01-31T20:12:00Z</cp:lastPrinted>
  <dcterms:modified xsi:type="dcterms:W3CDTF">2005-01-31T19:13:00Z</dcterms:modified>
  <cp:revision>13</cp:revision>
  <dc:subject/>
  <dc:title>Document réponse DR1</dc:title>
</cp:coreProperties>
</file>